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0-44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15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,  15. август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sz w:val="22"/>
          <w:szCs w:val="22"/>
          <w:lang w:val="sr-RS"/>
        </w:rPr>
        <w:t>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прихватању Меморандума о сарадњи са Центром за права дете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ихвата се </w:t>
      </w:r>
      <w:r>
        <w:rPr>
          <w:rFonts w:cs="Arial" w:ascii="Arial" w:hAnsi="Arial"/>
          <w:sz w:val="22"/>
          <w:szCs w:val="22"/>
          <w:lang w:val="sr-CS"/>
        </w:rPr>
        <w:t>Меморандум о сарадњи са Центром за права детет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оквиру пројекта „Промовисање добробити деце у заштити од насиља“, </w:t>
      </w:r>
      <w:r>
        <w:rPr>
          <w:rFonts w:cs="Arial" w:ascii="Arial" w:hAnsi="Arial"/>
          <w:bCs/>
          <w:sz w:val="22"/>
          <w:szCs w:val="22"/>
          <w:lang w:val="ru-RU"/>
        </w:rPr>
        <w:t>у свему према предлогу  Меморандума о сарадњ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Меморандум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закључка у у име града Крагујевца потписаће Никола Дашић, Градоначелник, или лице које он овласт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Меморандум о сарадњи са Центром за права детета не захтева ангажовање финансиј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прихватању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еморандума о сарадњи са Центром за права детета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 се потписивањем меморандума ближе дефинише сарадња између Центра за права детета и града Крагујевца у оквиру пројекта „Промовисање добробити деце у заштити од насиља“, где је град Крагујевац једна од десет јединица локалне самоуправе у Србији у којима ће се спроводити активности на пројект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 захтева ангажовање финансиј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 буџета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 w:cs="Times New Roman"/>
      <w:b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sr-Latn-CS" w:eastAsia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9:32:00Z</dcterms:created>
  <dc:creator>Danijela Kokovic</dc:creator>
  <dc:description/>
  <cp:keywords/>
  <dc:language>en-US</dc:language>
  <cp:lastModifiedBy>hhhggrreeww</cp:lastModifiedBy>
  <cp:lastPrinted>2024-07-23T08:42:00Z</cp:lastPrinted>
  <dcterms:modified xsi:type="dcterms:W3CDTF">2024-08-15T12:46:00Z</dcterms:modified>
  <cp:revision>26</cp:revision>
  <dc:subject/>
  <dc:title>Република Србија</dc:title>
</cp:coreProperties>
</file>